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648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4. sept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elektronskom potpisu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4. septembra 2015. godine, razmatrao Nacrt zakona o elektronskom potpis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Igor Žunić, Nikola Gavrić, Zdenka Gojković, Snježana Božić,  Nikola Baštinac, Zlatko Maksimović i Krsto Jandrić, članovi Odbor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 i  Goran Đorđ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Biljana Vojvodić, predstavnica Ministarstva nauke i tehnologij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elektronskom potpisu Republike Srpske, razmatra na Š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Takođe, Odbr je jednoglasno usvojio sljedeći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Odbor za obrazovanje, nauku, kulturu i informisanje predlaže da se Nacrt zakona o elektronskom potpisu Republike Srpske uputi na javnu raspravu u trajanju od 30 da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648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4. sept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elektronskom dokumentu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4. septembra 2015. godine, razmatrao Nacrt zakona o elektronskom dokument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Igor Žunić, Nikola Gavrić, Zdenka Gojković, Snježana Božić,  Nikola Baštinac, Zlatko Maksimović, Goran Đorđić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an bio je Milan Švrak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Biljana Vojvodić, predstavnica Ministarstva nauke i tehnologij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elektronskom dokumentu Republike Srpske, razmatra na Š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Takođe, Odbr je jednoglasno usvojio sljedeći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Odbor za obrazovanje, nauku, kulturu i informisanje predlaže da se Nacrt zakona o elektronskom dokumentu Republike Srpske uputi na javnu raspravu u trajanju od 30 da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rđan Amidž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648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4. sept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realizaciji Strategije razvoja kulture Republike Srpske 2010-2015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4. septembra 2015. godine, razmatrao Informaciju o realizaciji Strategije razvoja kulture Republike Srpske 2010-2015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Igor Žunić, Nikola Gavrić, Zdenka Gojković, Snježana Božić,  Nikola Baštinac, Zlatko Maksimović, Goran Đorđić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an bio je Milan Švrak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e Informacije, podnijela je Milica Kotur, predstavnica Ministarstva prosvjete i kultur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nformacija o realizaciji Strategije razvoja kulture Republike Srpske 2010-2015, razmatra na Š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3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OBRAZOVANJE, NAUKU, KULTURU I INFORMISANJE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9-15T09:01:00Z</cp:lastPrinted>
  <dcterms:modified xsi:type="dcterms:W3CDTF">2015-09-17T12:55:00Z</dcterms:modified>
  <cp:revision>547</cp:revision>
  <dc:subject/>
  <dc:title>Датум, 10</dc:title>
</cp:coreProperties>
</file>